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3060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Vastavalt Riigimetsa Majandamise Keskuse juhatuse 29.08.2023.a. otsusega 1-32/50 kinnitatud RMK õigus- ja hangete osakonna põhimääruse punktidele 2.2.4. ja 5.4.5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 i i a  l ä b i  e-menetlusena avatud hankemenetlusega hange „Korruptsiooni ja huvide konflikti ennetamiseks vajalike meetmete väljatöötamine“ (276772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o o d u s t a d a punktis 1 nimetatud hanke komisjon alljärgnevas koosseisus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1. Agne Aija, Tugiteenuste juht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2. Jaarek Konsa, Arendus- ja kliimaosakonna juhataja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3. Piret Lantin, Siseauditi talituse juhataja;</w:t>
      </w:r>
    </w:p>
    <w:p>
      <w:pPr>
        <w:pStyle w:val="Loendilik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ä ä r a n  hanketoimingute läbiviimise eest vastutavaks isikuks hankejurist Maarja-Viorika Vasko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  <w:t>k i n n i t a n  avalikustamiseks mõeldud riigi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 xml:space="preserve">Õigus- ja hangete osakonna juhataja 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4:06:00Z</dcterms:created>
  <dc:creator>Kerstinav</dc:creator>
  <dc:description/>
  <cp:keywords/>
  <dc:language>en-US</dc:language>
  <cp:lastModifiedBy>Maarja-Viorika Vasko</cp:lastModifiedBy>
  <cp:lastPrinted>2021-11-30T14:35:00Z</cp:lastPrinted>
  <dcterms:modified xsi:type="dcterms:W3CDTF">2024-03-08T09:40:00Z</dcterms:modified>
  <cp:revision>4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